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/3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Pakiet nr 3: </w:t>
      </w:r>
      <w:r>
        <w:rPr>
          <w:bCs/>
          <w:sz w:val="20"/>
          <w:szCs w:val="20"/>
        </w:rPr>
        <w:t>Dostawa testów do diagnostyki chorób autoimmunizacyjnych.</w:t>
      </w:r>
    </w:p>
    <w:p>
      <w:pPr>
        <w:pStyle w:val="Normal"/>
        <w:rPr>
          <w:bCs/>
          <w:i/>
          <w:i/>
          <w:w w:val="120"/>
          <w:sz w:val="20"/>
          <w:szCs w:val="20"/>
        </w:rPr>
      </w:pPr>
      <w:r>
        <w:rPr>
          <w:bCs/>
          <w:i/>
          <w:w w:val="120"/>
          <w:sz w:val="20"/>
          <w:szCs w:val="20"/>
        </w:rPr>
      </w:r>
    </w:p>
    <w:p>
      <w:pPr>
        <w:pStyle w:val="Normal"/>
        <w:rPr>
          <w:w w:val="120"/>
          <w:sz w:val="20"/>
          <w:szCs w:val="20"/>
        </w:rPr>
      </w:pPr>
      <w:r>
        <w:rPr>
          <w:w w:val="120"/>
          <w:sz w:val="20"/>
          <w:szCs w:val="20"/>
        </w:rPr>
        <w:t>Szczegółowy opis przedmiotu zamówienia: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993"/>
        <w:gridCol w:w="1134"/>
        <w:gridCol w:w="992"/>
        <w:gridCol w:w="850"/>
        <w:gridCol w:w="851"/>
        <w:gridCol w:w="992"/>
        <w:gridCol w:w="709"/>
        <w:gridCol w:w="1134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czyn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widywana ilość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z 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katalog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 za o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 oznaczeń wchodzących w skład opak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 opakowań (zaokrąglona w górę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nett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 opakowanie 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 opakowanie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Zestaw do diagnostyki przeciwciał antyjądrowych i antyplazmatycznych- profil 15 przeciwciał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test paskowy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pasek testowy zawiera osobno naniesione antyeny w postaci linii: nRNP/Sm, Sm, SS-A, SS-B, Ro-52, Scl-70, Jo-1, rybosomalne białko P, centromerowe białko B, dsDNA, nukleosomy, histony, PCNA, AMA M2, PM- Scl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jeden pasek paskowy przeznaczony dla jednego pacjenta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na każdym pasku testowym linia kontrolna wskazująca na prawidłowe wykonanie analizy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zestawy zawierają 16 pasków testowych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wszystkie niezbędne odczynniki zawarte w zestawie diagnostycznym bez konieczności zakupu dodatkowych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elektroniczna ocena wyników, wynik w języku polsk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Zestaw do diagnostyki ANA- test immunofluorescencji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ubstrat: komórki Hep- 2 i wątroba małpy na jednym okienku diagnostycznym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zkiełko mikroskopowe przeznaczone dla 3 pacjentów, max. 1 szkiełko w zestawie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omplet odczynników w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estawie (bufor PBS z Tween, przeciwciała antyludzkie z FITC IgG- odczynnik gotowy do użycia, szkiełka nakrywkowe, kontrole pozytywna i negatywna- gotowe do użycia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inkubacja nie bezpośrednio na szkiełku mikroskopowym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erżawa sprzętu do wykonania i odczytu wyników testów paskowych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- kołyska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- skaner płaski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zierżawa laboratoryjnego mikroskopu do obserwacji w świetle przychodzącym oraz epifluorescencji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i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Parametry wymagalne:</w:t>
      </w:r>
    </w:p>
    <w:p>
      <w:pPr>
        <w:pStyle w:val="Normal"/>
        <w:numPr>
          <w:ilvl w:val="0"/>
          <w:numId w:val="3"/>
        </w:numPr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gram komputerowy do elektronicznej oceny wyników badań testów paskowych: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polska wersja językowa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zautomatyzowana identyfikacja położenia paska antygenowego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pomiar intensywności oraz ocena wybarwionych pasm antygenowych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możliwość modyfikacji wyników wraz z automatyczną dokumentacją naniesionych zmian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automatyczne administrowanie wprowadzonymi danymi pacjentów oraz ich wynikami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jednoczesny odczyt min. 15 pasków testowych,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color w:val="000000"/>
          <w:sz w:val="20"/>
          <w:szCs w:val="20"/>
        </w:rPr>
        <w:t xml:space="preserve">archiwizacja wszystkich wyników- zachowywanie obrazu paska, danych pacjenta (bez konieczności przechowywania potencjalnie zakaźnych pasków po wykonanej inkubacji), </w:t>
      </w:r>
    </w:p>
    <w:p>
      <w:pPr>
        <w:pStyle w:val="Normal"/>
        <w:numPr>
          <w:ilvl w:val="0"/>
          <w:numId w:val="2"/>
        </w:numPr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niezbędne materiały biurowe (kartki do drukowania protokołów itp.) oraz przeszkolenie personelu z zakresu obsługi programu komputerowego,</w:t>
      </w:r>
    </w:p>
    <w:p>
      <w:pPr>
        <w:pStyle w:val="Normal"/>
        <w:numPr>
          <w:ilvl w:val="0"/>
          <w:numId w:val="3"/>
        </w:numPr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 zapewnia wystarczającą ilość odczynników do przeprowadzenia testów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2126"/>
        <w:gridCol w:w="2517"/>
      </w:tblGrid>
      <w:tr>
        <w:trPr/>
        <w:tc>
          <w:tcPr>
            <w:tcW w:w="9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ie wartość całości zamówienia na okres 24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9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odpisy osoby/osób wskazanych w dokumencie uprawniającym do występowani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 obrocie prawnym lub posiadających pełnomocnictw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7:00Z</dcterms:created>
  <dc:creator>OEM</dc:creator>
  <dc:description/>
  <cp:keywords/>
  <dc:language>en-US</dc:language>
  <cp:lastModifiedBy>zampub2</cp:lastModifiedBy>
  <cp:lastPrinted>2018-05-21T15:03:00Z</cp:lastPrinted>
  <dcterms:modified xsi:type="dcterms:W3CDTF">2020-06-10T12:41:00Z</dcterms:modified>
  <cp:revision>5</cp:revision>
  <dc:subject/>
  <dc:title>Lp</dc:title>
</cp:coreProperties>
</file>