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righ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32406885"/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Dostawa odczynników i szybkich testów diagnostycznych do analityki ogólnej chorób autoimmunizacyjnych oraz testów alergicznych dla potrzeb Laboratorium Analitycznego </w:t>
        <w:br/>
        <w:t>w SPZZOZ w Wyszkowie</w:t>
      </w:r>
      <w:bookmarkEnd w:id="0"/>
      <w:r>
        <w:rPr>
          <w:rFonts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</w:rPr>
        <w:t>DEZ/Z/341/ZP-</w:t>
      </w:r>
      <w:r>
        <w:rPr>
          <w:rFonts w:eastAsia="Times New Roman" w:cs="Times New Roman" w:ascii="Times New Roman" w:hAnsi="Times New Roman"/>
          <w:b/>
          <w:smallCaps/>
          <w:color w:val="000000"/>
          <w:sz w:val="22"/>
          <w:szCs w:val="22"/>
        </w:rPr>
        <w:t>16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oby/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10" w:top="1237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16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right="0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right="0" w:hanging="284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spacing w:lineRule="auto" w:line="360"/>
      <w:ind w:left="993" w:right="0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6-15T11:42:00Z</dcterms:modified>
  <cp:revision>2</cp:revision>
  <dc:subject/>
  <dc:title>ZAŁĄCZNIK NR 2</dc:title>
</cp:coreProperties>
</file>